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7.05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7.05.2021 №  241,  Муниципальное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11.03.2021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срок   окончания   приема  заявок: 28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  определения  участников  аукциона: 30 июня 2021 года  09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2 июл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5-27T02:21:00Z</dcterms:modified>
  <cp:revision>46</cp:revision>
  <dc:subject/>
  <dc:title>                                                                                      В редакцию газеты</dc:title>
</cp:coreProperties>
</file>